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CURRICOLO D’ISTITUTO 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Scuola Primari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Dipartimento: </w:t>
      </w:r>
      <w:r>
        <w:rPr>
          <w:rFonts w:cs="Georgia" w:ascii="Georgia" w:hAnsi="Georgia"/>
          <w:b/>
        </w:rPr>
        <w:t>GEOGRAFI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LASSE: TERZ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BIETTIVI MINIMI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RIENTAMENTO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foelenco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iconoscere la propria posizione nello spazio vissuto.</w:t>
      </w:r>
    </w:p>
    <w:p>
      <w:pPr>
        <w:pStyle w:val="Paragrafoelenco"/>
        <w:numPr>
          <w:ilvl w:val="0"/>
          <w:numId w:val="1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iconoscere la posizione degli oggetti nello spazio, tra di loro e rispetto al sé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LINGUAGGIO DELLA GEO-GRAFICITA’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eggere semplici rappresentazioni iconiche e cartografiche, utilizzando la legenda.</w:t>
      </w:r>
    </w:p>
    <w:p>
      <w:pPr>
        <w:pStyle w:val="Paragrafoelenco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AESAGGIO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iconoscere e descrivere gli elementi fisici e antropici di un paesaggio.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EGIONE E SISTEMA TERRITORIAL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rPr/>
      </w:pPr>
      <w:r>
        <w:rPr/>
        <w:t>Riconoscere, nel proprio ambiente di vita, la funzione dei vari spaz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23:00Z</dcterms:created>
  <dc:creator>Amionumero</dc:creator>
  <dc:description/>
  <cp:keywords/>
  <dc:language>en-US</dc:language>
  <cp:lastModifiedBy>Amionumero</cp:lastModifiedBy>
  <dcterms:modified xsi:type="dcterms:W3CDTF">2015-10-14T20:23:00Z</dcterms:modified>
  <cp:revision>2</cp:revision>
  <dc:subject/>
  <dc:title/>
</cp:coreProperties>
</file>